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3230"/>
        <w:gridCol w:w="3230"/>
        <w:gridCol w:w="1748"/>
        <w:gridCol w:w="135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Movie Export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zione video VAIO - VAIO Edit Components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Standar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ndard video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16:9 (Widescree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16:9 (Widescree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amma di esportazione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rra dell'area di lavor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re Seque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quenza inter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orta tip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imposta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pi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capsula vid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me capsula vid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ect Scene Changes and Make Film Ro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dividua i cambiamenti di scena e crea un rullin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Movie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zione video VAI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a required module.\r\nPlease re-install VAIO Edit Componen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modulo richiesto.\r\nReinstallare VAIO Edit Component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DV CODEC (NTS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DV CODEC (NTSC)</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DV CODEC (P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DV CODEC (PA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or set the export type to AVI1.0, and try exporting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file superiori a 4 GB poiché l’unità di destinazione utilizza il file system FAT32.\r\nConvertire il file system in NTFS o selezionare il tipo di esportazione AVI1.0, quindi esportare nuovament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9 clips of DVgate Plus.\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più di 999 clip con DVgate Plus.\r\nRidurre il numero di delimitator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nce the size of the file to be exported exceeded 2GB,\r\nthe edited image data was divided and exported into the files listed below.\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imensione del file da esportare supera 2 GB,\r\nI dati dell’immagine sono divisi e esportati in più file (vedere lista di seguito).\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ady to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nto per l’esportaz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tecting Scene Chang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dividuazione dei cambiamenti di scena in cors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king Film Ro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zione del rullino in cors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ed to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capsula vid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MPEG file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esportazione in MPEG è stata interrotta.\r\nIl file sarà elimina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MICROMV file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esportazione è stata interrotta.\r\nIl file sarà elimina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Click to DVD Project has been stopped.\r\nThe Project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esportazione in Click to DVD Project è stata interrotta.\r\nIl progetto sarà elimina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to Video Capsule has been stopped.\r\nThe Video Capsu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esportazione in capsula video è stata interrotta.\r\nLa capsula video sarà eliminat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and try exporting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un file che supera 4GB perché il drive di destinazione utilizza il file system FAT32.\r\nConvertire il file system del drive in NTFS, e provare a esportare nuovament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are too many video clips on the timeline(sequence).\r\nPlease reduce the number of video cli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oppi video clip nella sequenza temporale.\r\nRidurre il numero di videoclip.</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120.\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portare più di 120.\r\nRidurre la gamma di esportaz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60 minutes.\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portare più di 60 minuti.\r\nRidurre la gamma di esportaz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DVD.\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creare più di 99 capitoli con Click to DVD.\r\nRidurre il numero di delimitator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DVD.\r\nPlease move the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creare capitoli inferiori a 1 secondo con Click to DVD.\r\nSpostare i delimitator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DVD.\r\nPlease length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meno di 1 secondo con Click to DVD.\r\nAllungare la gamma di esportaz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DVD Project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esportazione del file Click to DVD Project.\r\nL'esportazione verrà interrott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is no video to expo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ci sono video da esporta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file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iziare l'esportazione dei fi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the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durante l'esportazione del file.\r\nL'esportazione verrà interrott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etecting scene changes.\r\nExporting to Video Capsule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durante la conversione dei cambiamenti di scena.\r\nL'esportazione su capsula video verrà interrott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me difficult videos had to be encoded with low bit rate.\r\nThe exported video may be degraded in qualit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lcuni video sono stati codificati con bassa velocità di trasmissione.\r\nIl video esportato potrebbe risultare danneggia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re were some damaged videos.\r\nSome parts of the exported video may not be smoot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video sono risultati danneggiati.\r\nAlcune parti dei video esportati potrebbero risultare irregolar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rra dell'area di lavor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quenza inter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 to O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a In a Ou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re Cli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p inter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 AVI 1.0 File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DV CODEC AVI 1.0 File (*.av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 AVI 2.0 File (*.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DV CODEC AVI 2.0 File (*.av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File (*.mpg, *.m2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MPEG (*.mpg, *.m2v)</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CROMV File (*.mm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MICROMV (*.mmv)</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gate Plus Clip List - AVI (*.avi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nco di clip DVgate Plus - AVI (*.avi + *.clf)</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MPEG (*.mpg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MPEG (*.mpg + *.ct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iga Pocket  Video Capsu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 Capsule Giga Pocke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MPEG (*.mpg + *.ct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MPEG (*.mpg + *.ctb)</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HDV (*.m2t + *.ct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HDV (*.m2t + *.ctb)</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CROMV  12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CROMV  12Mbp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High Qualit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Qualità elevat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Long Play)</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Riproduzione lung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5.1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5.1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am - HQ) Dolby Digital 5.1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am - SP) Dolby Digital 5.1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am - LP) Dolby Digital 5.1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am - LP) Dolby Digital 5.1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5.1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r\nThe image will be divided every 2GB.\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1.0.\r\nL’immagine sarà divisa in più file di 2 GB.\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r\n\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2.0 e elenco di clip DVgate Plus Clip. \r\nL'elenco di clip viene creato in modo che il clip comprenda i campi corrispondenti, divisi da delimitator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2.0 e elenco di clip DVgate Plus Clip. \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DVD. \r\nIl delimitatore indica il punto di partenza del capitol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DVD\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 in the default saving cabinet.\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come capsula video nell’archivio.\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I File(*.avi)|*.av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AVI (*.avi)|*.av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MPEG (*.mpg)|*.mpg|</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CROMV File(*.mmv)|*.mm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MICROMV (*.mmv)|*.mmv|</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Video Capsule name is too lo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psula video è troppo lung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trasmiss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resso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mensione fotogramm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locità fotogramm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porzioni fotogramm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n compress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campionamen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was comp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portazione è stata completat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convert mono to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mono in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files exceeding 12 hours.\r\nPlease short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portare file di più di 12 ore.\r\nRidurre la lunghezza di esportaz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to a folder on the network using this export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o tipo di esportazione non permette di esportare in una cartella di ret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ing has been stopped.\r\nThe file will be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portazione è stata interrotta.\r\nIl file sarà annulla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ufficient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zio su disco insufficient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quired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pazio su disco necessari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zio disponibile su disc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utilizzando TMPGEnc.</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DVD utilizzando TMPGEnc.\r\nIl delimitatore indica il punto di partenza del capitol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MPGEnc Custo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MPGEnc personalizza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gasys TMPGEnc software is necessary to use this function. \r\nAs for the details, see the following URL of Pegasys, I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r utilizzare questa funzione occorre il software Pegasys TMPGEnc. \r\nPer ulteriori dettagli, visitare il sito Web di Pegasys, Inc.:</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DVD utilizzando TMPGEnc.</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ster audio track of timeline(sequence) is set to 5.1\r\n\r\nDo you want to export AVI file of 5.1 channels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l brano audio master della sequenza temporale è impostato su 5.1\r\n\r\nEsportare in file AVI per audio a 5.1 canal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r\n\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 of 5.1 channels audio.\r\nThe image will be divided every 2GB.\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1.0 per audio a 5.1 canali\r\nL’immagine sarà suddivisa in più file di 2 GB.\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Cli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antieni i campi dei clip di origi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ima campo superio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ima campo inferio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 File (*.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HDV (*.m2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 File(*.m2t)|*.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HDV(*.m2t)|*.m2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gate Plus Clip List - HDV (*.m2t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nco di clip DVgate Plus - HDV (*.m2t + *.clf)</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gate Plus Clip List - MICROMV (*.mmv + *.clf)</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nco di clip DVgate Plus - MICROMV (*.mmv + *.clf)</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AVI (*.avi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AVI (*.avi + *.ct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HDV (*.m2t + *.ct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HDV (*.m2t + *.ct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 file di progetto Click to DVD\r\n\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 file di progetto Click to DVD. \r\nIl delimitatore indica il punto di partenza del capitol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d elenco di clip DVgate Plus. \r\n\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d elenco di clip DVgate Plus. \r\nL'elenco di clip viene creato in modo che il clip comprenda i campi corrispondenti, divisi da delimitator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ile DV CODEC AVI 2.0 e file Click to DVD Project\r\n\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e file di progetto Click to DVD.\r\nIl delimitatore indica il punto di partenza del capitol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 in elenco di clip DVgate Plus. \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d elenco di clip DVgate Plus. \r\nL'elenco di clip viene creato in modo che il clip comprenda i campi corrispondenti, divisi da delimitator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 ed elenco di clip DVgate Plus. \r\n\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The Clip List will be made such that the Clip is composed of the respective fields divided by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 ed elenco di clip DVgate Plus. \r\nL'elenco di clip viene creato in modo che il clip comprenda i campi corrispondenti, divisi da delimitator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5.1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5.1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5.1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 Fields (Progressiv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essun campo (progressiv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BD.\r\nPlease reduce the number of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creare più di 99 capitoli con Click to BD.\r\nRidurre il numero di delimitator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BD.\r\nPlease move the marker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creare capitoli inferiori a 1 secondo con Click to BD.\r\nSpostare i delimitator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BD.\r\nPlease lengthen the export rang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intervalli inferiori a 1 secondo con Click to BD.\r\nAumentare l'intervallo di esportaz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BD Project file.\r\nExporting will be stopp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esportazione del file Click to BD Project.\r\nL'esportazione verrà interrott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BD\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BD. \r\nIl delimitatore indica il punto di partenza del capitol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r\n\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 nel file di progetto Click to BD\r\n\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 \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 file di progetto Click to BD. \r\nIl delimitatore indica il punto di partenza del capitol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BD utilizzando TMPGEnc.</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r\nThe marker will become the starting point of the chap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BD utilizzando TMPGEnc.\r\nIl delimitatore indica il punto di partenza del capitol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re Timelin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a sequenza tempora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overwrite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 esiste già.\r\nSovrascrive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0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0Mbps&g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xport to AVCHD file.\r\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sporta in formato AVCHD.\r\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File (*.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AVCHD (*.m2t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File(*.m2ts)|*.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AVCHD(*.m2ts)|*.m2t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Mbps (X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Mbps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Mbps (HQ)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Mbps (S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Mbps (LP) Dolby Digital 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 Dolby Digital 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Mbps (X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5 Mbps (XP) Dolby Digital 5.1 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Mbps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12 Mbps (HQ+) Dolby Digital 5.1 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Mbps (HQ)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9 Mbps (HQ) Dolby Digital 5.1 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Mbps (S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7 Mbps (SP) Dolby Digital 5.1 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Mbps (LP) Dolby Digital 5.1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  5 Mbps (LP) Dolby Digital 5.1 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6Mbps&g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t;Max 16 Mbps&g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ting Files(1/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 (1/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ting Files(2/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 (2/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1.00.053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1.00.0531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AVI per audio a 4 canali - VAIO Edit Components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converted from 4 channels audio to 5.1 channels audio and imported.\r\nThe center channel (C) and subwoofer channel (LFE) will be generated as silent audio channe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verrà convertito dall'audio a 4 canali nell'audio a 5.1 canali, quindi verrà importato.\r\nIl canale centrale (C) e quello del subwoofer (LFE) verranno generati come canali audio silenzios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sualizzare più questa finestr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This setting will be effective until Premiere is re-star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Questa impostazione rimarrà attiva fino al riavvio di Premie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HDV File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HDV - VAIO Edit Components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diting Style Set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e delle modalità di modific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difica file origina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original HDV file will be used during editing. During editing, video playback will be of higher quality, but the operating performance of your computer may be low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nte la modifica verrà utilizzato il file HDV. Nel corso dell'operazione, la riproduzione del video sarà di qualità superiore, ma le prestazioni del computer potrebbero risultare inferiori al norma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difica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will be used for editing in place of the HDV file. During editing, the quality of video playback will be lower, but the operating performance of your computer will be bett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r la modifica verrà utilizzato il file Proxy al posto del file HDV. Nel corso dell'operazione, la riproduzione del video sarà di qualità inferiore, ma le prestazioni del computer saranno miglior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tion State of the current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to di creazione del file Proxy corrent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se the above setting to import files and do not display this dialog box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tilizzare le impostazioni di cui sopra per l'importazione dei file e non visualizzare questa finestra di dialogo in segui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PEG per audio a 5.1 canali Dolby Digital - VAIO Edit Components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downmixed from 5.1 channels audio to 2 channels audio and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verrà abbinato dall'audio a 5.1 canali all'audio a 2 canali, quindi verrà importato.\nPer ulteriori informazioni, consultare la Guida in line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PEG per audio Dolby Digital - VAIO Edit Components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lby Digital audio cannot be used with VAIO Edit Components.Therefore, the smart rendering function will not be applicable to this MPEG file.\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l'audio Dolby Digital con VAIO Edit Components. Pertanto la funzione di rendering intelligente non sarà applicabile a questo file MPEG.\nPer ulteriori informazioni, consultare la Guida in line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I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AV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MPEG</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ICROMV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MICROMV</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trasmiss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resso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resso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m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fotogramm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fotogramm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porzioni fotogramm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n compress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locità di campionamen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z</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e HDV</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prestazioni di modific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dimensioni del fi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3.5 MB/second.\r\nThe operating performance of your computer during editing will be about the same as with DV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velocità di trasferimento dati del file (dimensioni file) sarà pari a circa 3,5 MB/s.\r\nLe prestazioni di funzionamento saranno all'incirca le stesse della modifica DV.</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0.5 MB/second.\r\nBut, the video quality and the operating performance will be a little lower than the [Preference to Editing Performanc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velocità di trasferimento dati del file (dimensioni file) sarà pari a circa 0,5 MB/s.\r\nLa qualità video e le prestazioni saranno leggermente inferiori rispetto al file modificato scegliendo Priorità alle prestazioni di modific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diting Sty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di modific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file origina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difica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5.1) c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2 (5.1) 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Movi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lmato AVCH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original %s file will be used during editing. During editing, %s video playback will be of higher quality, but the operating performance of your computer may be low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nte la modifica verrà utilizzato il file originale %s. Nel corso dell'operazione, la riproduzione video di %s sarà di qualità superiore, ma le prestazioni del computer potrebbero risultare inferiori al norma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will be used for editing in place of the %s file. During editing, the quality of video playback will be lower, but the operating performance of your computer will be better.\r\nThe quality of the final export file is unaffected, because the original %s file is used to render the final outp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r la modifica verrà utilizzato il file Proxy al posto del file %s. Nel corso dell'operazione, la riproduzione del video sarà di qualità inferiore, ma le prestazioni del computer saranno migliori.\r\nCiò non incide sulla qualità del file finale esportato, poiché per questo verrà utilizzato il file %s origina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s File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s  - VAIO Edit Components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26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edia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o suppor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PEG per audio a 5.1 canali Dolby Digital - VAIO Edit Components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downmixed from 5.1 channels audio to 2 channels audio and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verrà abbinato dall'audio a 5.1 canali all'audio a 2 canali, quindi verrà importato.\nPer ulteriori informazioni, consultare la Guida in line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PEG per audio Dolby Digital - VAIO Edit Components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olby Digital audio cannot be used with VAIO Edit Components.Therefore, the smart rendering function will not be applicable to this MPEG file.\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l'audio Dolby Digital con VAIO Edit Components. Pertanto la funzione di rendering intelligente non sarà applicabile a questo file MPEG.\nPer ulteriori informazioni, consultare la Guida in line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AVI per audio a 4 canali - VAIO Edit Components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will be converted from 4 channels audio to 5.1 channels audio and imported.\r\nThe center channel (C) and subwoofer channel (LFE) will be generated as silent audio channe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verrà convertito dall'audio a 4 canali nell'audio a 5.1 canali, quindi verrà importato.\r\nIl canale centrale (C) e quello del subwoofer (LFE) verranno generati come canali audio silenzios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CHD file of Dolby Digital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AVCHD per audio Dolby Digital - VAIO Edit Components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lby Digital audio cannot be used with VAIO Edit Components.Therefore, the audio stream of the AVCHD file will not be imported.\nPlease see Help for detail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l'audio Dolby Digital con VAIO Edit Components. Pertanto la funzione di streaming audio del file AVCHD non verrà importata.\nPer ulteriori informazioni, consultare la Guida in line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ing AVCHD file of Dolby Digital 5.1 channels audio - VAIO Edit Components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AVCHD per audio a 5.1 canali Dolby Digital - VAIO Edit Components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CHD 1080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1.00.053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1.00.0531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bout VAIO Edit Components Proxy File Manager</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formazioni su VAIO Edit Components Proxy File Manager</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Proxy File Manager 6.1.0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Proxy File Manager 6.1.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 Proxy File 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zione del tipo di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 the type of Proxy file to be crea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file Proxy da crea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posta verso l'al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posta verso il bass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izi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splay the original file during Proxy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il file originale durante la modifica di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Display the following mark during playback of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il seguente segno durante la riproduzione del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prestazioni di modific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dimensioni del fi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pen this dialog in icon mode if it is automatically launched when starting Proxy editing from Premier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 questa finestra di dialogo in modalità icona durante la modifica mediante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bout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izi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Cre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zione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Editing Op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pzione di modifica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0.5 MB/second.\r\nBut, the video quality and the operating performance will be a little lower than the [Preference to Editing Performanc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velocità di trasferimento dati del file (dimensioni file) sarà pari a circa  0,5 MB/s.\r\nLa qualità video e le prestazioni saranno leggermente inferiori rispetto al file modificato scegliendo Priorità alle prestazioni di modific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data rate (file size) will be approximately 3.5 MB/second.\r\nThe operating performance of your computer during editing will be about the same as with DV ed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velocità di trasferimento dati del file (dimensioni file) sarà pari a circa  3,5 MB/s.\r\nLe prestazioni del computer durante le operazioni di modifica saranno approssimativamente le stesse che nel caso di modifica DV.</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he list contains a Proxy file item that could not be read.\r\nThe original file may have been moved, deleted, or corrupted.\r\nThe unnecessary Proxy file was de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elenco contiene un elemento file Proxy che non è possibile leggere.\r\nIl file originale potrebbe essere stato spostato, eliminato o danneggiato.\r\nIl file Proxy non necessario è stato elimina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tem already exists.\nThe duplicated item will not be added to th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Elemento file Proxy già esistente.\nL'elemento duplicato non verrà aggiunto all'elenc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elected Proxy file items will be deleted.\r\nThe existing Proxy files will also be deleted.\r\nBut, the Proxy files that are being created or those in use will not be deleted.\r\nDo you want to delet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Gli elementi file Proxy selezionati verranno eliminati.\r\nAnche i file Proxy esistenti verranno eliminati.\r\nMa non verranno eliminati i file Proxy in corso di creazione o quelli in uso.\r\nElimina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s being created. Do you want to 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zione del file Proxy in corso. Annullare l'operaz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 file is in use. If you quit, Proxy editing will be stopped and will become Original editing. Do you want to qu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xml:space="preserve">Il file Proxy è in uso. </w:t>
            </w:r>
            <w:r>
              <w:rPr>
                <w:lang w:val="fr-FR"/>
              </w:rPr>
              <w:t xml:space="preserve">Se si annulla l'operazione, la Modifica file Proxy viene interrotta e si passa a Modifica file originale. </w:t>
            </w:r>
            <w:r>
              <w:rPr/>
              <w:t>Annullare l'operaz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 Proxy file will be created and can be used for editing in place of the original HDV file and AVCHD file.\r\nUsing this lower-quality Proxy file for editing is convenient because it requires fewer computing resources and can be manipulated more easily by your computer.\r\nThe final export file retains the video quality of the original, because the original file is used to render the final outpu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rrà creato un file Proxy, che potrà essere utilizzato per la modifica al posto dei file HDV e AVCHD originali.\r\nIl ricorso al file Proxy, di qualità inferiore, è utile perché richiede meno risorse del computer e può essere manipolato più facilmente dal computer stesso.\r\nIl file esportato finale presenta la stessa qualità dell'originale, poiché per la resa finale viene utilizzato il file origina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n attes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reazione in cors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t cannot start at the same time with DVgate Plus.\r\nQuit DVgate plus, and start agai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e DVgate Plus è in esecuzione.\r\nChiudere DVgate plus e riavvia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the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il fi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create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heck Disk Space, rights of access to the folders and the files, and name length.</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Verificare lo spazio libero su disco, i diritti di accesso alle cartelle e ai file e la lunghezza del nom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load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l'elenco dei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ailed to save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l'elenco dei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dimensioni del fi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prestazioni di modific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 File (*.m2t)|*.m2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HDV (*.m2t)|*.m2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You can set up options during Proxy editing on Premier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impostare le opzioni durante la modifica di file Proxy con Premie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aunch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alyz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nalisi</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par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paraz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bin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Union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inishing</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mpletament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ading the Proxy file lis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ricamento dell'elenco dei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Loading the Proxy fil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aricamento del file Prox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All Supported Files |*.m2t; *.m2ts|HDV File (*.m2t)|*.m2t|AVCHD File (*.m2ts)|*.m2t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Tutti i file supportati |*.m2t; *.m2ts|File HDV (*.m2t)|*.m2t|File AVCHD (*.m2ts)|*.m2t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Original Forma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Formato origina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1.00.053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1.00.0531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oxyMgrR.dl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prestazioni di modific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dimensioni del fil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xy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8:05:00Z</dcterms:created>
  <dc:creator>Elena</dc:creator>
  <dc:description/>
  <dc:language>en-US</dc:language>
  <cp:lastModifiedBy>Elena</cp:lastModifiedBy>
  <dcterms:modified xsi:type="dcterms:W3CDTF">2006-06-28T07:20:00Z</dcterms:modified>
  <cp:revision>3</cp:revision>
  <dc:subject/>
  <dc:title>VAIO Movie Export  - VAIO Edit Components -</dc:title>
</cp:coreProperties>
</file>